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30.01.2025 № 49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 «Приложение 4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22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869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36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022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3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70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804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6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0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730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+4925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86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97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5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534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84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76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41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рачены в результате чрезвычайных ситуаций природного и тех-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4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5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617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23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7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92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созданию и организации деятельности комиссий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ых законодательством документов в случае направления средств выплаты для полного погашения предостав-ленного на приобретение жилого помещения кредита (займа) по договору, обязательства заемщика по которому обеспечены ипо-те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4-04-25T08:15:00Z</cp:lastPrinted>
  <dcterms:modified xsi:type="dcterms:W3CDTF">2025-02-05T06:08:00Z</dcterms:modified>
  <cp:revision>2570</cp:revision>
  <dc:subject/>
  <dc:title>ПРИЛОЖЕНИЕ № 4</dc:title>
</cp:coreProperties>
</file>